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1 3C1</w:t>
        <w:tab/>
        <w:tab/>
        <w:tab/>
        <w:tab/>
        <w:tab/>
        <w:tab/>
        <w:t>NAME: 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 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8 Explore An Issue-Functional Food Groups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age 4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ead section 1.8 on page 40, then, answer the following questions.</w:t>
        <w:tab/>
        <w:tab/>
        <w:t>/10A       /5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hat are other terms that the food and beverage industry uses in naming functional fo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re does the word “nutriceuticals” come from? What does it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st some products that are being sold in the market and their ‘claimed’ health bene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o you think producers of functional foods are targeting a number of common health conditions for functional food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ist the medical conditions that these developers of functional foods are targeting for functional food prod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ake a proposal on what you think should be done before a manufacturer can claim certain benefits from their products before it becomes available for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are some common practices of manufacturers in terms of advertising their functional food produ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Ginkgo biloba” have been in the market for quite a while now. What are some of the advantages and disadvantages of using this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Kava-kava? What are the health risks of taking kava-ka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re you aware of anyone in your family taking any kind of functional foods? If so, what type of functional food? What are its health benef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720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6:39:00Z</dcterms:created>
  <dc:creator>TCDSB</dc:creator>
  <dc:description/>
  <dc:language>en-US</dc:language>
  <cp:lastModifiedBy>TCDSB</cp:lastModifiedBy>
  <cp:lastPrinted>2006-10-04T08:37:00Z</cp:lastPrinted>
  <dcterms:modified xsi:type="dcterms:W3CDTF">2006-10-04T12:38:00Z</dcterms:modified>
  <cp:revision>7</cp:revision>
  <dc:subject/>
  <dc:title>SB1 3C1</dc:title>
</cp:coreProperties>
</file>